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9400-1469/05.06.2024 г. от Васил Йорданов Стойков относно закупуване на 48 кв.м. общински терен, представляващ част от ПИ с идентификатор № 03441.2.693 с.Бели Искър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ариален акт № 50 том ІІ д.563/1978г. и нотариален акт № 172 том І д.290/1985 г. Васил Йорданов Стойков е собственик на 616 кв.м. от УПИ-парцел Х-125 в кв.9 по регулационния план на с.Бели Искъ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ъс Заповед № ЛС-01-349/28.03.2013 г. е одобрен ПУП-изменение на плана за регулация на кв.9, в т.ч. и на УПИ-Х-125 в кв.9 по плана на с.Бели Искър, състоящо се в изменение на уличната регулация по съществуващи имотни граници и отпадането на част от терен за озеленяването и придаването му към УПИ Х-125. Видно от одобрения ПУП придаваемата площ от терена за озеленяване е 48 кв.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3.За 48/712 ид.ч. от 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 е съставен АОС № 12703/2013 г., вписан в Служба по вписвания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1469/05.06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2703/2013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9400-1469/05.06.2024 г. от Васил Йорданов Стой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8/712 ид.ч. от 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, актувани с АОС № 12703/2013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31:00Z</dcterms:created>
  <dc:creator>branimira</dc:creator>
  <dc:description/>
  <cp:keywords/>
  <dc:language>en-US</dc:language>
  <cp:lastModifiedBy>branimira</cp:lastModifiedBy>
  <cp:lastPrinted>2024-06-06T15:30:00Z</cp:lastPrinted>
  <dcterms:modified xsi:type="dcterms:W3CDTF">2024-06-13T08:31:00Z</dcterms:modified>
  <cp:revision>2</cp:revision>
  <dc:subject/>
  <dc:title>О Б Щ И Н А   С А М О К О В</dc:title>
</cp:coreProperties>
</file>